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spacing w:lineRule="auto" w:line="480"/>
        <w:rPr/>
      </w:pPr>
      <w:r>
        <w:rPr/>
        <w:tab/>
        <w:t xml:space="preserve">It is time to talk about that all important subject of grades! It is essential that you </w:t>
      </w:r>
    </w:p>
    <w:p>
      <w:pPr>
        <w:pStyle w:val="Normal"/>
        <w:spacing w:lineRule="auto" w:line="480"/>
        <w:rPr/>
      </w:pPr>
      <w:r>
        <w:rPr/>
        <w:t xml:space="preserve">and your child be familiar with the grading system for our classroom. This letter will cover my grading philosophy and the items that will be graded. </w:t>
      </w:r>
    </w:p>
    <w:p>
      <w:pPr>
        <w:pStyle w:val="Normal"/>
        <w:spacing w:lineRule="auto" w:line="480"/>
        <w:rPr/>
      </w:pPr>
      <w:r>
        <w:rPr/>
        <w:tab/>
        <w:t>We will have a standards based grading system in the classroom. This means that all grades will be reported to students and parents using a 1, 2, or 3, and 3+ with each number representing a student’s level of understanding of the standard. A grade of 1 means that a student is not progressing toward the standard and does not meet the standard, a 2 means that a student is progressing toward the standard, and a 3 means that a student consistently and independently meets the standard</w:t>
      </w:r>
      <w:r>
        <w:rPr>
          <w:color w:val="FF6600"/>
        </w:rPr>
        <w:t>.</w:t>
      </w:r>
      <w:r>
        <w:rPr/>
        <w:t xml:space="preserve"> A</w:t>
      </w:r>
      <w:r>
        <w:rPr>
          <w:color w:val="FF6600"/>
        </w:rPr>
        <w:t xml:space="preserve"> </w:t>
      </w:r>
      <w:r>
        <w:rPr/>
        <w:t xml:space="preserve">grade of 3+ means that the student exceeds the standards. The student must meet all the criteria for a grade of 3 and make application and inferences beyond expectations to achieve a 3+. This grading system is an effort to align instruction, assessment, and grading. Students will be receiving standards based report cards, our state test, the Criterion Referenced Competency Test (CRCT) in Georgia is based on the standards, and the curriculum that is required to learn is driven by standards. </w:t>
      </w:r>
    </w:p>
    <w:p>
      <w:pPr>
        <w:pStyle w:val="Normal"/>
        <w:spacing w:lineRule="auto" w:line="480"/>
        <w:ind w:firstLine="720"/>
        <w:rPr/>
      </w:pPr>
      <w:r>
        <w:rPr/>
        <w:t xml:space="preserve">There is a direct link between student achievement, grading, assessment, and testing. It is my goal that parents and students receive meaningful grades that provide valuable information about the student’s learning. In my opinion, one grade on one piece of assessment does not accurately show a student’s level of understanding of the standard. </w:t>
      </w:r>
    </w:p>
    <w:p>
      <w:pPr>
        <w:pStyle w:val="Normal"/>
        <w:spacing w:lineRule="auto" w:line="480"/>
        <w:ind w:firstLine="720"/>
        <w:rPr/>
      </w:pPr>
      <w:r>
        <w:rPr/>
        <w:t xml:space="preserve">Daily grades and report cards will show how students are progressing to a mastery level of the standards. Students will be given formative assessments that will receive the same numerical system of 1, 2, 3. They will not factor into a student’s grade, but will let me know how to adjust instruction. This will include daily classwork, tickets out the door, and summarizers. Ticket out the door and summarizers are used at the end of a lesson to determine what the student has learned. They allow me to adjust instruction and change how instruction is delivered to the students. The grades that will be recorded will come from the summative assessments given to students after they have had an opportunity to learn and master the standards. These summative grades will come from performance tasks, which are standards-based projects that allow the students to exhibit their understanding of content. The grades will also come from quizzes and tests given to the students. </w:t>
      </w:r>
    </w:p>
    <w:p>
      <w:pPr>
        <w:pStyle w:val="Normal"/>
        <w:spacing w:lineRule="auto" w:line="480"/>
        <w:ind w:firstLine="720"/>
        <w:rPr/>
      </w:pPr>
      <w:r>
        <w:rPr/>
        <w:t xml:space="preserve">Homework will not be graded in our classroom. It is my belief that homework gives the students the chance to practice concepts and skills taught in the classroom. It is essential that students and parents see the connection between the learning objectives and homework that is assigned. The homework will be directly linked to assessments that will be given to the students. Students will be held accountable for the completion of their homework and mastering the standards that are linked to it. </w:t>
      </w:r>
      <w:ins w:id="0" w:author="turner" w:date="2009-05-03T10:44:00Z">
        <w:r>
          <w:rPr/>
          <w:t>How?</w:t>
        </w:r>
      </w:ins>
    </w:p>
    <w:p>
      <w:pPr>
        <w:pStyle w:val="Normal"/>
        <w:spacing w:lineRule="auto" w:line="480"/>
        <w:rPr/>
      </w:pPr>
      <w:r>
        <w:rPr/>
        <w:tab/>
        <w:t>I hope that you have found this letter informative about the grading practices in our classroom. Again, it is my goal to make grades more meaningful to you and especially your child. I would like the students to become more active participants in their learning. Students will be able to know how they are progressing to meeting the standards with a standard-based grading system. Let’s make it a great year!!</w:t>
      </w:r>
    </w:p>
    <w:p>
      <w:pPr>
        <w:pStyle w:val="Normal"/>
        <w:spacing w:lineRule="auto" w:line="480"/>
        <w:rPr/>
      </w:pPr>
      <w:r>
        <w:rPr/>
        <w:t>Sincerely,</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0:08:00Z</dcterms:created>
  <dc:creator>install</dc:creator>
  <dc:description/>
  <cp:keywords/>
  <dc:language>en-US</dc:language>
  <cp:lastModifiedBy>turner</cp:lastModifiedBy>
  <dcterms:modified xsi:type="dcterms:W3CDTF">2009-11-08T20:09:00Z</dcterms:modified>
  <cp:revision>3</cp:revision>
  <dc:subject/>
  <dc:title>Dear Parents,</dc:title>
</cp:coreProperties>
</file>